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Wykonanie dokumentacji projektowej wymiany instalacji zimnej i ciepłej wody, instalacji p.poż. oraz remontu węzła cieplnego w budynku Liceum Ogólnokształcącego Nr XCIX przy ul. Fundamentowej 38/42 w dzielnicy Praga-Południe m.st. Warszaw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sz w:val="24"/>
          <w:szCs w:val="24"/>
        </w:rPr>
        <w:t>Dz.U. 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4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21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3-03T10:21:00Z</dcterms:modified>
  <cp:revision>2</cp:revision>
  <dc:subject/>
  <dc:title>Załącznik nr 9 do SIWZ</dc:title>
</cp:coreProperties>
</file>